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2023134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585787173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